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7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ибирский Банк «Сириус» (ООО) </w:t>
      </w:r>
      <w:r>
        <w:rPr>
          <w:sz w:val="22"/>
          <w:szCs w:val="22"/>
        </w:rPr>
        <w:t>(ОГРН 1125000001257, ИНН 5032998599, регистрационный номер Банка России № 3506, юридический адрес: 644043, Омская область, г. Омск, ул. Фрунзе, д. 1, корп. 4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Осипова Павла Юрьевича</w:t>
      </w:r>
      <w:r>
        <w:rPr>
          <w:sz w:val="22"/>
          <w:szCs w:val="22"/>
        </w:rPr>
        <w:t>, действующего на основании Решения Арбитражного суда Омской области от 14.03.2017 г. по делу № А46-1167/2017, именуемое далее – «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»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Сибирский банк «Сириус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Сибирский Банк «Сириус» (ООО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</w:rPr>
              <w:t>ОГРН 1125000001257, ИНН 5032998599, регистрационный номер Банка России № 3506, юридический адрес: 644043, Омская область, г. Омск, ул. Фрунзе, д. 1, корп. 4</w:t>
            </w:r>
            <w:r>
              <w:rPr>
                <w:bCs/>
                <w:iCs/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8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Осипов П. Ю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User7</cp:lastModifiedBy>
  <cp:lastPrinted>2014-11-17T18:20:00Z</cp:lastPrinted>
  <dcterms:modified xsi:type="dcterms:W3CDTF">2017-08-01T10:02:00Z</dcterms:modified>
  <cp:revision>5</cp:revision>
  <dc:subject/>
  <dc:title>1</dc:title>
</cp:coreProperties>
</file>